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rPr>
      </w:pPr>
      <w:r>
        <w:rPr>
          <w:rFonts w:cs="Times New Roman" w:ascii="Times New Roman" w:hAnsi="Times New Roman"/>
          <w:i/>
          <w:iCs/>
        </w:rPr>
        <w:t>Waffle Making Video</w:t>
      </w:r>
    </w:p>
    <w:p>
      <w:pPr>
        <w:pStyle w:val="Heading"/>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rPr>
          <w:rFonts w:ascii="Times New Roman" w:hAnsi="Times New Roman" w:cs="Times New Roman"/>
          <w:sz w:val="24"/>
        </w:rPr>
      </w:pPr>
      <w:r>
        <w:rPr>
          <w:rFonts w:cs="Times New Roman" w:ascii="Times New Roman" w:hAnsi="Times New Roman"/>
          <w:sz w:val="24"/>
        </w:rPr>
        <w:t xml:space="preserve">INT. JONATHAN’S KITCHEN </w:t>
      </w:r>
    </w:p>
    <w:p>
      <w:pPr>
        <w:pStyle w:val="Heading"/>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Description of Jonathan’s kitchen</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Music plays and stops. JONATHAN will speak directly to the camera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t>JONATHAN</w:t>
      </w:r>
    </w:p>
    <w:p>
      <w:pPr>
        <w:pStyle w:val="Heading"/>
        <w:rPr>
          <w:rFonts w:ascii="Times New Roman" w:hAnsi="Times New Roman" w:cs="Times New Roman"/>
          <w:b w:val="false"/>
          <w:b w:val="false"/>
          <w:sz w:val="24"/>
        </w:rPr>
      </w:pPr>
      <w:r>
        <w:rPr>
          <w:rFonts w:cs="Times New Roman" w:ascii="Times New Roman" w:hAnsi="Times New Roman"/>
          <w:b w:val="false"/>
          <w:sz w:val="24"/>
        </w:rPr>
        <w:t>(Excitedly)</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Good morning everyone! Welcome to fun foods turned healthy.  I am so happy you could join me this morning as I share my special recipe for healthy home-made waffles. Yes, believe it or not, all waffles are not created equally.  These waffles are the breakfast of champions.  Instead of traditional ingredients we’ve use some great substitutes to make waffles nutritious as well as tasting delicious.  Who says eating healthy has to be boring?  </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JONATHAN moves to the refrigerator and takes out the egg beaters and milk. As he is addressing the camera, he then moves to the cupboard and removes the mix, oil, and chocolate chips. The toppings are in a separate section of the counter (syrup, blueberries, cherries, banana, &amp; rainbow sprinkles.</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t>JONATHAN (CON’T)</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Waffle maker plugged in &amp; warming)</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Chocolate Chip waffles are a great time saver in the morning. (Don’t you just love saying that – chocolate chip waffles.)  And it’s healthy!  So instead of your traditional white flour mix, we use whole grain mix – rich in grains &amp; fiber.  Use ¼ a cup.  And fiber is something we simply don’t get enough of.  Next, instead of whole milk we use skim – also ¼ cup..  The key is substitution – using great alternatives to traditonaly bad ingredients.  Next, we use a little bit of egg beater instead of traditional egg – 1/8 cup.  Then we use 1 tea spoon of olive oil – not canola oil.  We mix it all up with a spoon &amp; when we have a smooth mixture we add a handful of dark chocolate chips – rich in flavor &amp; antioxidants.  Doesn’t that sound yummy?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We spray the waffle maker with Olive Oil Pam.  We pour the mix into the waffle grids, close the lid &amp; set our timer for 2 min 40 seconds.  (During this time we get the topping prepared:  open up a sugar free cherry topping can with can opener, open up a bag of frozen &amp; dethawed blueberries, cut a banana into slices.  We have to kill 2 min &amp; 40 seconds.  You can talk about those toppings for added time).  After the timer goes off you put the the waffles onto your plate &amp; add your sugar-free syrup.  Now you state, “We are ready for our toppings.  1</w:t>
      </w:r>
      <w:r>
        <w:rPr>
          <w:rFonts w:cs="Times New Roman" w:ascii="Times New Roman" w:hAnsi="Times New Roman"/>
          <w:b w:val="false"/>
          <w:sz w:val="24"/>
          <w:vertAlign w:val="superscript"/>
        </w:rPr>
        <w:t>st</w:t>
      </w:r>
      <w:r>
        <w:rPr>
          <w:rFonts w:cs="Times New Roman" w:ascii="Times New Roman" w:hAnsi="Times New Roman"/>
          <w:b w:val="false"/>
          <w:sz w:val="24"/>
        </w:rPr>
        <w:t xml:space="preserve"> we add the blueberries – on one waffle (video of WW1 gets edited in).  2</w:t>
      </w:r>
      <w:r>
        <w:rPr>
          <w:rFonts w:cs="Times New Roman" w:ascii="Times New Roman" w:hAnsi="Times New Roman"/>
          <w:b w:val="false"/>
          <w:sz w:val="24"/>
          <w:vertAlign w:val="superscript"/>
        </w:rPr>
        <w:t>nd</w:t>
      </w:r>
      <w:r>
        <w:rPr>
          <w:rFonts w:cs="Times New Roman" w:ascii="Times New Roman" w:hAnsi="Times New Roman"/>
          <w:b w:val="false"/>
          <w:sz w:val="24"/>
        </w:rPr>
        <w:t xml:space="preserve"> is the cherries (on the other waffle:  video of WWII edited in).  3</w:t>
      </w:r>
      <w:r>
        <w:rPr>
          <w:rFonts w:cs="Times New Roman" w:ascii="Times New Roman" w:hAnsi="Times New Roman"/>
          <w:b w:val="false"/>
          <w:sz w:val="24"/>
          <w:vertAlign w:val="superscript"/>
        </w:rPr>
        <w:t>rd</w:t>
      </w:r>
      <w:r>
        <w:rPr>
          <w:rFonts w:cs="Times New Roman" w:ascii="Times New Roman" w:hAnsi="Times New Roman"/>
          <w:b w:val="false"/>
          <w:sz w:val="24"/>
        </w:rPr>
        <w:t xml:space="preserve"> are the bananas (video of Cold War edited in).  4</w:t>
      </w:r>
      <w:r>
        <w:rPr>
          <w:rFonts w:cs="Times New Roman" w:ascii="Times New Roman" w:hAnsi="Times New Roman"/>
          <w:b w:val="false"/>
          <w:sz w:val="24"/>
          <w:vertAlign w:val="superscript"/>
        </w:rPr>
        <w:t>th</w:t>
      </w:r>
      <w:r>
        <w:rPr>
          <w:rFonts w:cs="Times New Roman" w:ascii="Times New Roman" w:hAnsi="Times New Roman"/>
          <w:b w:val="false"/>
          <w:sz w:val="24"/>
        </w:rPr>
        <w:t xml:space="preserve"> we add the whip cream (edited video of technology war / globalization).  Finally, my friends, we add our sprinkles (images of Global Warming get edited in).</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Editor takes the plate from the counter &amp; moves it onto a table where in a semi-circle are our 5 figurines of Will Ferrel (aka George Bush), Barak Obama, Osama Bin Laden, Napolean, &amp; Ronald McDonald.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Jonathan says, “Bon app-a-teet”</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End.</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r>
    </w:p>
    <w:p>
      <w:pPr>
        <w:pStyle w:val="TextBody"/>
        <w:rPr/>
      </w:pPr>
      <w:r>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2:23:00Z</dcterms:created>
  <dc:creator>Heather</dc:creator>
  <dc:description/>
  <dc:language>en-US</dc:language>
  <cp:lastModifiedBy>owner</cp:lastModifiedBy>
  <dcterms:modified xsi:type="dcterms:W3CDTF">2011-05-26T02:23:00Z</dcterms:modified>
  <cp:revision>2</cp:revision>
  <dc:subject/>
  <dc:title>Waffle Making Video</dc:title>
</cp:coreProperties>
</file>